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6.11.20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18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11.</w:t>
      </w:r>
      <w:r>
        <w:rPr>
          <w:rFonts w:cs="Times New Roman" w:ascii="Times New Roman" w:hAnsi="Times New Roman"/>
          <w:sz w:val="28"/>
          <w:szCs w:val="28"/>
        </w:rPr>
        <w:t xml:space="preserve">2013 № </w:t>
      </w:r>
      <w:r>
        <w:rPr>
          <w:rFonts w:cs="Times New Roman" w:ascii="Times New Roman" w:hAnsi="Times New Roman"/>
          <w:sz w:val="28"/>
          <w:szCs w:val="28"/>
          <w:u w:val="single"/>
        </w:rPr>
        <w:t>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молодежной политике Администрации ЗАТО г.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 Муниципальное казенное учреждение «Централизованная бухгалтерия» (далее – МКУ «ЦБ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 «Молодежный центр» (далее – МКУ «МЦ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» (далее – МКУ «Управление образования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культуры» (далее - МКУ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редоставление грантов в форме субсидий физическим лицам в возрасте от 14 до 30 лет на реализацию молодежных социальных проектов на конкурсной осн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енность молодых граждан, проживающих в ЗАТО Железногорск, вовлеченных в реализацию социально-экономических про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олодежи, получившей информационные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созданных рабочих мест для несовершеннолетних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молодежи, вовлеченной в деятельность патриотических объединений и участвующей в мероприятиях патриот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молодежи, вовлеченной в добровольческую деятельность и благотворительность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. На этапы программа не делит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5 027 959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 1 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797 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 1 797 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9 333 659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16 444 553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6 444 553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 16 444 553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0,00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менее 3000 молодых граждан, проживающих в ЗАТО Железногорск, будут вовлечены в реализацию социально-экономических проектов за программ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величение доли молодежи, получившей информационные услуги, на 3 % за программ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хранение количества созданных рабочих мест для несовершеннолетних граждан на уровне 370 рабочих мест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, на 0,3 %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доли молодежи, вовлеченной в добровольческую деятельность, на 0,3 % ежегод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(приложение 3 к настоящему паспор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молодежной политики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аэрокосмической и атомной отрасли Российской Федерации, ЗАТО Железногорск должен стать центром инновационного развития Красноярского края. Такая миссия сформулирована в программе социально-экономического развития территории и невозможна без формирования и обновления кадрового потенциала основных градообразующих предприятий, привлечения и 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постоянного населения ЗАТО Железногорск на начало 2018 года составляет 92851 человек, из них молодых граждан в возрасте от 14 до 30 лет 17194. Для молодежи Железногорска характерна высокая образовательная, творческая и спортивная активность. Только в 2018 году в олимпиадах, форумах, соревнованиях, творческих конкурсах различного уровня приняло участие 7306 человека. Из них стали победителями и призерами международных, краевых, муниципальных конкурсных мероприятий – 3298 человек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 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опросам значительная часть молодежи не связывает свое будущее с ЗАТО Железногорск, обозначая в качестве проблем ограниченные возможности трудоустройства, низкую обеспеченность жильем молодых семей и неразвитую инфраструктуру досуг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 Показатель созданных временных рабочих мест для несовершеннолетних в рамках данной программы увеличился и составил 690 рабочих мест. В 2018 году по результатам участия в краевом конкурсе по организации летней занятости несовершеннолетних ЗАТО г.Железногорск получил 135 мест за счет средств краевого бюджета, в связи с чем количество созданных рабочих мест увеличилось на 40 единиц.</w:t>
      </w:r>
    </w:p>
    <w:p>
      <w:pPr>
        <w:pStyle w:val="ConsPlusNonformat"/>
        <w:suppressAutoHyphens w:val="false"/>
        <w:autoSpaceDE w:val="false"/>
        <w:spacing w:lineRule="auto" w:line="240"/>
        <w:ind w:left="34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 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 краевых акциях. В 2016 – 2018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Спартакиада трудовых отрядов старшеклассников, Урбан-Форум «Моя территория – Железногорск». Одним из ключевых мероприятий стала «</w:t>
      </w:r>
      <w:r>
        <w:rPr>
          <w:rFonts w:cs="Times New Roman" w:ascii="Times New Roman" w:hAnsi="Times New Roman"/>
          <w:sz w:val="28"/>
          <w:szCs w:val="28"/>
        </w:rPr>
        <w:t>Проектная мастерская урбан-форум "Совместное проектирование комплексного благоустройства общественного пространства"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000 человек принимают участие в мероприятиях патриотической направленности. В 2016 году впервые проведен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 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37 молодых людей приняты в ряды юнармейцев.  Новым в направлении работы с молодежью стало развитие Российского движения школьников (РДШ), к которому присоединились почти все школы города. В 2018 году было организовано участие команды ЗАТО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Патриотов», 19 человек были отправлены в созданный в 2018 году, Центр допризывной подготовки «Юнармия», численность юнармейцев составляет 83 человека. Активно продолжает развиваться деятельность Российского движения школьников, наблюдается увеличение численности участников – 429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 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 отношению к малой Родине, любви и привязанности к ней, желания связать с 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—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молодежной политики, описание основных целей и задач муниципальной программы, прогноз развития сферы молодежной политики и планируемые макроэкономические показатели по итогам реализации 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повышение гражданской активности молодежи в решении социально-экономических задач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 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 дальнейшего закрепления в пространстве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эффективной 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 патриотического воспитания молодежи, вовлечение молодежи в добровольческую деятельность и благотворительность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в сфере молодежной политики на территории ЗАТО Железногорск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 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влечь не менее 3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высить информированность молодежи о возможностях самореализации в различных областях социально-экономического развития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рганизовать трудовую занятость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ить  вовлеченность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реализации муниципальной программы в целом,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этапы и сроки их реализации с указанием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показате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ые показатели выполнения программы ежегодно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и реализация 30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 менее  1000 молодых граждан, проживающих в ЗАТО Железногорск, будут вовлечены в реализацию социально-экономических проектов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получившей информационные услуги, на 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 на уровне 370 рабочих мест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, на 0,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вовлеченной в добровольческую деятельность, на 0,3 %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 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3. Предоставление грантов в форме субсидий физическим лицам в возрасте от 14 до 30 лет на реализацию молодежных социальных проектов на конкурсной основ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 Организация и осуществление мероприятий по работе с 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 Расходы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е менее 3000 молодых граждан, проживающих в ЗАТО Железногорск, будут вовлечены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 Увеличение доли молодежи, получившей информационные услуги, на 9 %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Сохранение количества созданных рабочих мест для несовершеннолетних граждан на уровне 370 рабочих мест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 на 0,3 %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Увеличение доли молодежи, вовлеченной в добровольческую деятельность, на 0,3 % ежегодно. 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 объемов финансирования отдельных мероприятий представлены в приложении № 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  <w:br/>
        <w:t xml:space="preserve">по подпрограммам и  отдельным мероприятиям муниципальной программы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муниципальной программы представлена в приложении № 1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 027 959,00 рублей, в том числе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 391 300,00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1 797 10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 797 10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 797 10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9 333 659,00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6 444 553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6 444 553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 444 553,00  рублей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Информация о сводных показателях муниципальных заданий,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оказания муниципальными  учреждениями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услуг (работ) юридическим </w:t>
        <w:br/>
        <w:t>и (или) физическим лицам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молодежной политике                           Т.Ю. Колкатинова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7:00Z</dcterms:created>
  <dc:creator>verhoturova</dc:creator>
  <dc:description/>
  <cp:keywords/>
  <dc:language>en-US</dc:language>
  <cp:lastModifiedBy>МЦ</cp:lastModifiedBy>
  <cp:lastPrinted>2018-11-13T15:47:00Z</cp:lastPrinted>
  <dcterms:modified xsi:type="dcterms:W3CDTF">2018-11-19T03:43:00Z</dcterms:modified>
  <cp:revision>12</cp:revision>
  <dc:subject/>
  <dc:title>Приложение</dc:title>
</cp:coreProperties>
</file>